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***AbuseLover***</w:t>
        <w:t>--Gossip--</w:t>
        <w:t>%&lt;SubjectName&gt; {revenged himself upon|expressed his wrath at|levelled his umbrage toward|expelled his bitter aggravation at} &lt;IndDirObjectName&gt; through &lt;DirObjectName&gt;. {Having come across her,|Finding her companionless,|Spying her|He found her and|He chanced upon her while she walked, and} he {savagely heaped a host of vicious insults upon||buried her deep in humiliation with cutting gibes, =A|hooted and pantomimed lewd animal motions before|put a blot on her honor by scorning|put a malignant stain of dishonor upon|mercilessly mocked} her, +A{paying not the slightest heed to her inflamed protestations|and spat on the ground at her feet though she declaimed knowledge of any wrongs done to him|and showed her his backside at which she cried out in mortification at his brashness|ignoring her profusion of tears}.--FollowUp--</w:t>
        <w:t>%&lt;SubjectHe&gt; {revenged himself upon|expressed his wrath at|levelled his umbrage toward|expelled his bitter aggravation at} &lt;IndDirObjectName&gt; through &lt;DirObjectHimHer&gt;. {Having come across her,|Finding her companionless,|Spying her|He found her and|He chanced upon her while she walked, and} he {savagely heaped a host of vicious insults upon||buried her deep in humiliation with cutting gibes, =A|hooted and pantomimed lewd animal motions before|put a blot on her honor by scorning|put a malignant stain of dishonor upon|mercilessly mocked} her, +A{paying not the slightest heed to her inflamed protestations|and spat on the ground at her feet though she declaimed knowledge of any wrongs done to him|and showed her his backside at which she cried out in mortification at his brashness|ignoring her profusion of tears}.</w:t>
        <w:t xml:space="preserve">--Subject--%"My quarrel is with &lt;IndObjectName&gt;, but his woman, &lt;DirObjectName&gt; is just as base. And I am quite pleased I had the opportunity to {revenge myself upon|express my wrath at|level my umbrage toward|expell my bitter aggravation at} &lt;IndDirObjectName&gt; through &lt;DirObjectName&gt;. </w:t>
        <w:t>--DirObject--%SubjectName&gt; {revenged himself upon|expressed his wrath at|levelled his umbrage toward|expelled his bitter aggravation at} &lt;IndDirObjectName&gt; through me. {Having come across me,|Finding me companionless,|Spying me|He found me and|He chanced upon me while I walked, and} he {savagely heaped a host of vicious insults upon||buried me deep in humiliation with cutting gibes, =A|hooted and pantomimed lewd animal motions before|put a blot on my honor by scorning|put a malignant stain of dishonor upon|mercilessly mocked} me, +A{paying not the slightest heed to my protestations|and spat on the ground at my feet though I declaimed knowledge of any wrongs done to him|and showed me his backside at which I cried out in mortification at his brashness|ignoring my profusion of tears}.</w:t>
        <w:t>--SubjectFollowup--%"My quarrel is with &lt;IndObjectName&gt;, but &lt;DirObjectShe&gt; is just as base. And I am quite pleased I had the opportunity to {revenge myself upon|express my wrath at|level my umbrage toward|expell my bitter aggravation at} &lt;IndDirObjectName&gt; through &lt;DirObjectHer&gt;. --DirObjectFollowup--%SubjectHe&gt; {revenged himself upon|expressed his wrath at|levelled his umbrage toward|expelled his bitter aggravation at} &lt;IndDirObjectName&gt; through me. {Having come across me,|Finding me companionless,|Spying me|He found me and|He chanced upon me while I walked, and} he {savagely heaped a host of vicious insults upon||buried me deep in humiliation with cutting gibes, =A|hooted and pantomimed lewd animal motions before|put a blot on my honor by scorning|put a malignant stain of dishonor upon|mercilessly mocked} me, +A{paying not the slightest heed to my protestations|and spat on the ground at my feet though I declaimed knowledge of any wrongs done to him|and showed me his backside at which I cried out in mortification at his brashness|ignoring my profusion of tears}.</w:t>
        <w:t>--Menu-- %Nonsense--ToArthur--</w:t>
        <w:t>%Nonsense.</w:t>
        <w:t>--Witness--</w:t>
        <w:t>%&lt;SubjectName&gt; {revenges himself upon|expresses his wrath at|levelled his umbrage toward|expels his bitter aggravation at} &lt;IndDirObjectName&gt; through &lt;DirObjectName&gt;. &lt;SubjectHe&gt; spies &lt;DirObjectHer&gt; and {an evil leer comes across his face|a cunning smirk plays across his sorry countenance}. He draws near to her and taunts her with barbarous priapic gibes.</w:t>
        <w:t>%#&lt;SubjectName&gt; {revenges himself upon|expresses his wrath at|levelled his umbrage toward|expels his bitter aggravation at} &lt;IndDirObjectName&gt; through &lt;DirObjectName&gt;. {Having come across her,|Finding her companionless,|Spying her|He found her and|He chances upon her while she walks, and} he {savagely heaps a host of vicious insults upon||buries her deep in humiliation with cutting gibes, =A|hoots and pantomimes lewd animal motions before|puts a blot on her honor by scorning|puts a malignant stain of dishonor upon|mercilessly mocks} her, +A{pays not the slightest heed to her inflamed protestations|and spits on the ground at her feet though she declaims knowledge of any wrongs done to him|and shows her his backside at which she cries out in mortification at his brashness|ignores her profusion of te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cceptRaid***</w:t>
        <w:t>--Gossip--</w:t>
        <w:t>%&lt;SubjectName&gt; {consented|engaged|took upon himself} to {join forces|fall in} with &lt;DirObjectName&gt; in a cattle raid against the {perfidious|contemptible|hateful} Saxons.</w:t>
        <w:t>--FollowUp--</w:t>
        <w:t>%He {consented|engaged|took upon himself} to {join forces|fall in} with &lt;DirObjectName&gt; in a cattle raid against the {perfifidious|contemptible|hateful} Saxons.</w:t>
        <w:t>--Subject--</w:t>
        <w:t>%I {consented|engaged|took it upon myself} to {join forces|fall in} with &lt;DirObjectName&gt; in a reckless cattle raid against the {perfifidious|contemptible|hateful} Saxons.</w:t>
        <w:t>--DirObject--</w:t>
        <w:t>%&lt;SubjectName&gt; {consented|engaged|took upon himself} to {join forces|fall in} with me in a cattle raid against the {perfifidious|contemptible|hateful} Saxons.</w:t>
        <w:t>--SubjectFollowup--</w:t>
        <w:t>%I {consented|engaged|took it upon myself} to {join forces|fall in} with him in a cattle raid against the {perfifidious|contemptible|hateful} Saxons.</w:t>
        <w:t>--DirObjectFollowup--</w:t>
        <w:t>%He {consented|engaged|took it upon himself} to {join forces|fall in} with me in a cattle raid against the {perfifidious|contemptible|hateful} Saxons.</w:t>
        <w:t>--Menu--</w:t>
        <w:t>%"I will {consent|engage|take it upon myself} to {join forces|fall in} with you in this cattle raid.</w:t>
        <w:t>"</w:t>
        <w:t>--ToArthur--</w:t>
        <w:t>%"As you wish, $, I will {consent|engage|take it upon myself} to {join forces|fall in} with you in this livestock raid."</w:t>
        <w:t>--Witness--</w:t>
        <w:t>%&lt;SubjectName&gt; {consents|engages|takes it upon himself} to {join forces|fall in} with &lt;DirObjectName&gt;'s cattle raid against the Sax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cceptReconciliation***</w:t>
        <w:t>--Gossip--</w:t>
        <w:t>%&lt;SubjectName&gt; {acknowledged with favor|graciously accepted} &lt;DirObjectName&gt;'s {offer|proposal|proposition} of {reconciliation|peacemaking|</w:t>
        <w:t>compromise|rapprochement}.--FollowUp--</w:t>
        <w:t>%&lt;SubjectHe&gt; {acknowledged with favor|graciously accepted|made a show of agreeing to} &lt;DirObjectHisHer&gt; {offer|proposal|proposition} of {reconciliation|peacemaking|</w:t>
        <w:t>compromise|rapprochement}.--Subject--</w:t>
        <w:t>%As I was sick of the whole foolish affair, {I eventually reluctantly agreed to|and against my better judgement, I elected to accept} &lt;DirObjectName&gt;'s {offer|proposal|proposition} of {reconciliation|peacemaking|</w:t>
        <w:t>compromise|rapprochement}. %"Having burnt my wick over the business at hand, I {leaped at the opportunity|was relieved|enthusiastically agreed} to accept &lt;DirObjectName&gt;'s {offer|proposal|proposition} of {reconciliation|peacemaking|</w:t>
        <w:t>compromise|rapprochement}.--DirObject--</w:t>
        <w:t>%&lt;SubjectName&gt; {acknowledged the rectitude of my case|graciously accepted|recognized I was in the right,} and {finally gave in to|less than graciously accepted} my overly generous {offer|proposal|proposition} of {reconciliation|peacemaking|</w:t>
        <w:t>compromise|rapprochement}.--SubjectFollowup--</w:t>
        <w:t>%I {reluctantly surrendered gave in to} &lt;DirObjectHisHer&gt; {offer|proposal|proposition} of {reconciliation|peacemaking|</w:t>
        <w:t>compromise|rapprochement}. %"Having burnt my wick over the business at hand, I {leaped at the opportunity|was relieved|enthusiastically agreed} to accept &lt;DirObjectHisHer&gt;'s {offer|proposal|proposition} of {reconciliation|peacemaking|</w:t>
        <w:t>compromise|rapprochement}.--DirObjectFollowup--</w:t>
        <w:t>%&lt;SubjectHe&gt; recognized I was right as a beam, and {finally gave in to|less than graciously aquiesced to} my generous {offer|proposal|proposition} of {reconciliation|peacemaking|</w:t>
        <w:t>compromise|rapprochement}.</w:t>
        <w:t xml:space="preserve"> --Menu--</w:t>
        <w:t>%{Let bygones be bygones:|All is water under the bridge:} {acknowledge with favor|accept with grace} &lt;DirObjectName&gt;'s {offer|proposal|proposition} of {reconciliation|peacemaking|</w:t>
        <w:t>compromise|rapprochement}.</w:t>
        <w:t>--ToArthur--</w:t>
        <w:t>%&lt;SubjectName&gt; closes his eyes and gazes skyward for a moment, then extends &lt;SubjectHis&gt; hand. "Thank you for your wise council, $. Let us bury this unpleasantness," &lt;SubjectHe&gt; says.</w:t>
        <w:t>--Witness--</w:t>
        <w:t>%&lt;SubjectName&gt; closes his eyes and gazes skyward for a moment, then extends &lt;SubjectHis&gt; hand. "Let us bury this unpleasantness," &lt;SubjectHe&gt; s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ccompanyBathing***</w:t>
        <w:t>--Gossip--</w:t>
        <w:t>%&lt;SubjectName&gt; {came together with|joined up with|went along with|encountered} &lt;DirObjectName&gt;'s {little party|companions}. Together, they leisurely {worked their way down the creekbank|proceeded|strolled} to the bend in the creek to {dip and cleanse|purify|immerse and lave} themselves</w:t>
        <w:t>.</w:t>
        <w:t>--FollowUp--</w:t>
        <w:t>%&lt;SubjectHe&gt; {came together with|joined up with|went along with|encountered} &lt;DirObjectHisHer&gt; {little party|companions}. Together, they leisurely {worked their way down the creekbank|proceeded|strolled} to the bend in the creek to {dip and cleanse|purify|immerse and lave} themselves</w:t>
        <w:t>.</w:t>
        <w:t>--Subject--</w:t>
        <w:t>%"I {came together with|joined up with|went along with|encountered} &lt;DirObjectName&gt;'s {little party of friends|companions}. Together, we leisurely {worked our way down the creekbank|proceeded|strolled} to the bend in the creek to {dip and cleanse|purify|immerse and lave} ourselves</w:t>
        <w:t>."</w:t>
        <w:t>--DirObject--</w:t>
        <w:t>%"&lt;SubjectName&gt; {came together with|joined up with|went along with|encountered} our {little party of friends|companions}. Together, we leisurely {worked our way down the creekbank|proceeded|strolled} to the bend in the creek to {dip and cleanse|purify|immerse and lave} ourselves</w:t>
        <w:t>."</w:t>
        <w:t>--SubjectFollowup--%"I {came together with|joined up with|went along with|encountered} &lt;DirObjectHisHer&gt; {little party of friends|companions}. Together, we leisurely {worked our way down the creekbank|proceeded|strolled} to the bend in the creek to {dip and cleanse|purify|immerse and lave} ourselves</w:t>
        <w:t>."</w:t>
        <w:t>--DirObjectFollowup--</w:t>
        <w:t>%"&lt;SubjectHe&gt; {came together with|joined up with|went along with|encountered} our {little party of friends|companions}. Together, we leisurely {worked our way down the creekbank|proceeded|strolled} to the bend in the creek to {dip and cleanse|purify|immerse and lave} ourselves</w:t>
        <w:t>." --Menu--</w:t>
        <w:t>%(I think I will join these lovely people on their way to the creek.)%"Thank you for your kind offer, I will gladly join you on your way to the creek."%(The sun is hot and I am sweating again.  Perhaps I shall join the bathing party down by the creek."%(Ah, what I fine looking party of bathers, Perhaps I shall join them.)%(This lass has great tits, I would lave them by the creek joyeously.)%(Drat I have forgotten my soap. Perhaps yon bathers would suffer me to join them.)%"Might I accompany you bathing."</w:t>
        <w:t>--ToArthur--</w:t>
        <w:t xml:space="preserve">%&lt;SubjectName&gt; joins up with your band and together, you make your way down to the bend in the creek to bathe and </w:t>
        <w:t>purify yourselves.</w:t>
        <w:t>--Witness--</w:t>
        <w:t>%&lt;SubjectName&gt; {comes together with|joins up with|goes along with|encounters} &lt;DirObjectName&gt;'s {little party of friends|companions}. Together, they leisurely {work their way down the creekbank|proceed|stroll} to the bend in the creek to {dip and cleanse|purify|immerse and lave} themselves</w:t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ccuseAmbush***</w:t>
        <w:t>--Gossip--</w:t>
        <w:t>%&lt;SubjectName&gt; {charged|accused|alleged the culpability of|denounced} &lt;IndObjectName&gt; of the crime of ambush.  He averred &lt;IndObjectName&gt; had {lain low in the bushes like a snake in the grass|skulked perfidiously in wait} that he might {pusillanimously|cowardly|viciously} {ambush|swordstrike at|viciously rip into|tear into|besiege} &lt;SubjectHim&gt; as he rode through the wood.</w:t>
        <w:t>--FollowUp--%&lt;SubjectHe&gt; {charged|accused|alleged the culpability of|denounced} &lt;IndObjectName&gt; of the crime of ambush.  He averred &lt;IndObjectName&gt; had {lain low in the bushes like a snake in the grass|skulked perfidiously in wait} that he might {pusillanimously|cowardly|viciously} {ambush|swordstrike at|viciously rip into|tear into|besiege} &lt;SubjectHim&gt; as he rode through the wood.</w:t>
        <w:t>--Subject--%Nonsense.</w:t>
        <w:t>--DirObject--</w:t>
        <w:t>%Nonsense.</w:t>
        <w:t>--SubjectFollowup--</w:t>
        <w:t>%Nonsense.</w:t>
        <w:t>--DirObjectFollowup--%Nonsense.</w:t>
        <w:t>--Menu--</w:t>
        <w:t>%Nonsense.</w:t>
        <w:t>--ToArthur--</w:t>
        <w:t>%"$, I publicly {allege the culpability of|accuse|charge|incriminate|impeach} &lt;IndObjectName&gt; before this court. &lt;IndObjectHe&gt; did {cravenly|basely|lily- liverdly|chicken-liveredly|spinelessly} {lie in wait for me|hide|conceal himself|disguised himself} in the bush and did with sword {set upon|attack} me as I rode through the dark forest."</w:t>
        <w:t xml:space="preserve"> </w:t>
        <w:t>--Witness--</w:t>
        <w:t>%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dditionalCaseAmbush***</w:t>
        <w:t>--Gossip--</w:t>
        <w:t>%&lt;SubjectName&gt; {declared|averred|proclaimed} that he is by such great measure and by so far a superior {swordman|swordplayer} than &lt;IndObjectName&gt;, that it beggars reason he might stoop so low as to lay into &lt;IndObjectName&gt; from behind and unawares.</w:t>
        <w:t>--FollowUp--</w:t>
        <w:t xml:space="preserve">%&lt;SubjectHe&gt; {declared|averred|proclaimed} that he is by such great measure and by so far a superior {swordman|swordplayer} than &lt;IndObjectName&gt;, that it beggars reason he might stoop so low as to lay into &lt;IndObjectName&gt; from behind and unawares. </w:t>
        <w:t>--Subject--</w:t>
        <w:t>%Nonsense.</w:t>
        <w:t>--DirObject--</w:t>
        <w:t>%Nonsense.</w:t>
        <w:t>--SubjectFollowup--</w:t>
        <w:t>%Nonsense.</w:t>
        <w:t>--DirObjectFollowup--</w:t>
        <w:t>%Nonsense.</w:t>
        <w:t>--Menu--</w:t>
        <w:t>%Nonsense.</w:t>
        <w:t>--ToArthur--</w:t>
        <w:t>%"As is well known far and wide through these lands, $, my swordplay surpasses that of &lt;IndObjectName&gt; more so by far than as the sea is to a bog. Naught might induce me to a recourse of setting upon &lt;IndObjectName&gt; unlooked for; it would exert me but little to bludgeon &lt;IndObjectHim&gt; flat and to the ground with my good right arm. And may I say, $, an act I would gladly perform at once if it were your pleasure.%"$, this {rogue|cad} who accuses me is clearly {feeble in the head|suffering from too much sun on his pate|mistaken}. I would no sooner attack him from behind as I would a {woman|dog|sheep}. It is plain to see he possesses the {balls of a mouse|manliness of a chicken|manliness of a melted candle|manliness of a handful of peatmoss}.</w:t>
        <w:t>--Witness--</w:t>
        <w:t>%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dmitGuilt***</w:t>
        <w:t>--Gossip--%&lt;SubjectName&gt; {confessed|came clean about|made known|divulged} &lt;SubjectHisHer&gt; {shameful|reprehensible} {guilt|feloniousness}.</w:t>
        <w:t>--FollowUp--</w:t>
        <w:t>%&lt;SubjectHe&gt; {confesses|comes clean about|makes known|divulges} &lt;SubjectHisHer&gt; {shameful|reprehensible} {guilt|feloniousness}.</w:t>
        <w:t>--Subject--</w:t>
        <w:t>%Nonsense.</w:t>
        <w:t>--DirObject--</w:t>
        <w:t>%Nonsense.</w:t>
        <w:t>--SubjectFollowup--</w:t>
        <w:t>%Nonsense.</w:t>
        <w:t>--DirObjectFollowup--</w:t>
        <w:t>%Nonsense.</w:t>
        <w:t>--Menu--</w:t>
        <w:t>%Nonsense.--ToArthur--</w:t>
        <w:t>%"$, I do {admit|concede|yeild|acknowledge|confess} myself {open to all culpability in|answerable to|responsible for|accountable for|chargeable for|guilty of} the {abominable|execrable|censurable|heinous|despicable} {felony|crime|transgression|enormity|scandal|abomination} of which I am {accused|charged|indicted|criminated}."%"I cannot myself {give|ascribe} fair {account|cause} for my misconduct,$; I can only {abase|discomfit|supplicate} myself before you and {beseech|piteously implore|appeal to|solicit|plead for} your {most gracious mercy|kind hearted forgivness|merciful leniency|gentle charity|compassion}."</w:t>
        <w:t>--Witness--</w:t>
        <w:t>%Non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AgreeToDemand***</w:t>
        <w:t>--Gossip--</w:t>
        <w:t>%&lt;SubjectName&gt; {aquiesced to|acceded to|elected to go with the current and comply with} &lt;DirObjectName&gt;'s  {request|demand|ultimatum}.</w:t>
        <w:t>%&lt;SubjectName&gt; {aquiesced to|acceded to|elected to go with the current and comply with} &lt;DirObjectName&gt;'s {odious|execrable|detestable|contemptable|hateful} {request|demand|ultimatum}.</w:t>
        <w:t>%&lt;SubjectName&gt;  {eagerly|enthusiasticly|avidly|willingly|gladly} {aquiesced to|acceded to|elected to go with the current and comply with} &lt;DirObjectName&gt;'s {plan|proposition|offer}.</w:t>
        <w:t>--FollowUp--</w:t>
        <w:t>%&lt;SubjectHe&gt; {aquiesced to|acceded to|elected to go with the current and comply with} &lt;DirObjectHisHer&gt; {request|demand|ultimatum}.</w:t>
        <w:t>%&lt;SubjectHe&gt; {aquiesced to|acceded to|elected to go with the current and comply with} &lt;DirObjectHisHer&gt; {odious|execrable|detestable|contemptable|hateful}  {request|demand|ultimatum}. %&lt;SubjectHe&gt; {eagerly|enthusiasticly|avidly|willingly|gladly} {aquiesced to|acceded to|elected to go with the current and comply with} &lt;DirObjectHisHer&gt;'s {plan|proposition|offer}.--Subject--</w:t>
        <w:t>%"I {aquiesced to|acceded to|elected to go with the current and comply with} &lt;DirObjectName&gt;'s outrageous {request|demand|ultimatum}.</w:t>
        <w:t xml:space="preserve">" </w:t>
        <w:t xml:space="preserve">%"I {aquiesced to|acceded to|elected to go with the current and comply with} &lt;DirObjectName&gt;'s {odious|execrable|detestable|contemptable|hateful}  {request|demand|ultimatum}.%"I {eagerly|enthusiasticly|avidly|willingly|gladly} {aquiesced to|acceded to|elected to go with the current and comply with} &lt;DirObjectName&gt;'s {plan|proposition|offer}. </w:t>
        <w:t>--DirObject--</w:t>
        <w:t>%&lt;SubjectName&gt; wisely consented to my modest demand.</w:t>
        <w:t>%&lt;SubjectName {aquiesced to|acceded to|elected to go with the current and comply with} my {odious|execrable|detestable|contemptable|hateful} {request|demand|ultimatum}. %&lt;SubjecName&gt; {eagerly|enthusiasticly|avidly|willingly|gladly} {aquiesced to|acceded to|elected to go with the current and comply with} my {plan|proposition|offer}. --SubjectFollowup--</w:t>
        <w:t>%"I {aquiesced to|acceded to|elected to go with the current and comply with} &lt;DirObjectHisHer&gt; odious {request|demand|ultimatum}, but every fibre of my being writhed in revulsion at the thought of it</w:t>
        <w:t>"</w:t>
        <w:t>--DirObjectFollowup--</w:t>
        <w:t>%"&lt;SubjectHe&gt; {aquiesced to|acceded to|elected to go with the current and comply with} my {request|demand|ultimatum}.</w:t>
        <w:t xml:space="preserve">" </w:t>
        <w:t xml:space="preserve">%&lt;SubjectHe&gt; {aquiesced to|acceded to|elected to go with the current and comply with} my {odious|execrable|detestable|contemptable|hateful} {request|demand|ultimatum}.%&lt;SubjectHe&gt; {eagerly|enthusiasticly|avidly|willingly|gladly} {aquiesced to|acceded to|elected to go with the current and comply with} my {plan|proposition|offer}. </w:t>
        <w:t>--Menu--</w:t>
        <w:t>%"I do assent to thy provisos and conditions.</w:t>
        <w:t xml:space="preserve">" %I will {aquiesce to|accede to|will go with the current and comply with} to your {odious|execrable|detestable|contemptable|hateful}  {request|demand|ultimatum}." %"I {happily|gladly|willingly} accede to your {plan|proposition|offer}." </w:t>
        <w:t xml:space="preserve">--ToArthur-- </w:t>
        <w:t>%"As you wish, $, I do assent to the terms and conditions of thy demand.</w:t>
        <w:t xml:space="preserve">" % "I will do you will and comply with your request, $." %"$, I {happily|gladly|willingly} accede to your {plan|proposition|offer}." </w:t>
        <w:t xml:space="preserve">--Witness-- </w:t>
        <w:t>%#, "As you Wish, &lt;DirObjectName&gt;, I do assent to the terms and conditions of thy demand.</w:t>
        <w:t>"</w:t>
        <w:t>%#, "I {aquiesce to|acced to|will go with the current and comply with} your {odious|execrable|detestable|contemptable|hateful} {request|demand|ultimatum}."</w:t>
        <w:t>%#,"I {eagerly|enthusiasticly|avidly|willingly|gladly} {aquiesce to|accede to|electe to go with the current and comply with} your {plan|proposition|off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greeToInvitation***</w:t>
        <w:t>--Gossip--</w:t>
        <w:t>%&lt;SubjectName&gt; readily {agreed to|accepted} &lt;DirObjectName&gt;'s kindly {invitation|proposition}</w:t>
        <w:t xml:space="preserve">.%&lt;SubjectName&gt; with great {reluctance|disinclination|hesitancy\wariness} {agreed to|accepted} &lt;DirObjectName&gt;'s {invitation|proposition}. </w:t>
        <w:t>--FollowUp--</w:t>
        <w:t>%&lt;SubjectHe&gt; courteously {agreed to|accepted} &lt;DirObjectHisHer&gt; {invitation|proposition}</w:t>
        <w:t xml:space="preserve">. %&lt;SubjectHe&gt; with great {reluctance|disinclination|hesitancy\wariness} {agreed to|accepted} &lt;DirObjectHisHer&gt;'s {invitation|proposition}. </w:t>
        <w:t>--Subject--</w:t>
        <w:t>%I {agreed to|accepted} &lt;DirObjectName&gt;'s kindly {invitation|proposition}</w:t>
        <w:t xml:space="preserve">. </w:t>
        <w:t xml:space="preserve">%I, with great {reluctance|disinclination|hesitancy\wariness} {agreed to|accepted} &lt;DirObjectName&gt;'s {invitation|proposition}. </w:t>
        <w:t>--DirObject--</w:t>
        <w:t>%&lt;SubjectName&gt; courteously {agreed to|accepted} my {invitation|proposition}</w:t>
        <w:t>.</w:t>
        <w:t xml:space="preserve"> </w:t>
        <w:t>%&lt;SubjectName&gt;, with great {reluctance|disinclination|hesitancy\wariness} {agreed to|accepted} my {invitation|proposition}.</w:t>
        <w:t>--SubjectFollowup--</w:t>
        <w:t>%I {agreed to|accepted} &lt;DirObjectHisHer&gt; {invitation|proposition}</w:t>
        <w:t>.</w:t>
        <w:t xml:space="preserve"> %I, with great {reluctance|disinclination|hesitancy\wariness} {agreed to|accepted} &lt;DirObjectHisHer {invitation|proposition}. </w:t>
        <w:t>--DirObjectFollowup--</w:t>
        <w:t>%&lt;SubjectHe&gt; companionably {agreed to|accepted} my {invitation|proposition}</w:t>
        <w:t>.</w:t>
        <w:t xml:space="preserve"> %&lt;SubjectHe&gt; with great {reluctance|disinclination|hesitancy\wariness} {agreed to|accepted} my {invitation|proposition}.</w:t>
        <w:t xml:space="preserve">--Menu-- </w:t>
        <w:t xml:space="preserve">%"It would fill my flagon with pleasure to go along with you. </w:t>
        <w:t xml:space="preserve">" %"It would fill two of my flagons with pleasure to go along with you." %"I suppose I must accompany you." %"Will there be music?" %"I can't refuse your gracious invitation." </w:t>
        <w:t xml:space="preserve">--ToArthur-- </w:t>
        <w:t>%"No honor would be greater than mine to join with you, $.</w:t>
        <w:t xml:space="preserve">"%"$, I am honored to accompany you."%"I will go with you with pleasure, $."--Witness-- </w:t>
        <w:t>%#"Most certainly would I be honored to accept your invitation, &lt;DirObjectName&gt;."</w:t>
        <w:t>%# I readily {agree to|accept} your kind {invitation|proposition}</w:t>
        <w:t>.%#"I, with great {reluctance|disinclination|hesitancy\wariness} {agree to|accepte} your {invitation|proposi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AnythingElse***</w:t>
        <w:t>--Gossip--</w:t>
        <w:t>%His voice shaded with {dubiosity|wariness|disdain}, Arthur {demanded of|grilled} &lt;DirObjectName&gt; as to whether &lt;DirObjectHe&gt; had aught to to say in the defense of &lt;DirObjectHim&gt;self.</w:t>
        <w:t>--FollowUp--</w:t>
        <w:t>%His voice shaded with {dubiosity|wariness|disdain}, Arthur {demanded of|grilled} &lt;DirObjectHim&gt; as to whether &lt;DirObjectHe&gt; had aught to say in the defense of &lt;DirObjectHim&gt;self.</w:t>
        <w:t>--Subject--</w:t>
        <w:t>%Nonsense.</w:t>
        <w:t>--DirObject--</w:t>
        <w:t>%Nonsense.</w:t>
        <w:t>--SubjectFollowup--</w:t>
        <w:t>%Nonsense.</w:t>
        <w:t>--DirObjectFollowup--</w:t>
        <w:t>%Nonsense.</w:t>
        <w:t>--Menu--</w:t>
        <w:t>%"So. You have heard the charge. What, if anything, do you offer in your own defense?"%"You stand accused =A{before my court}+A. How do you plead?" %"You have heard the {charge|indictment|citatation|complaint} {imputed|alleged|ascribed} to you.  What say you?" %"You have been called to account before this assembly. Will you refute the {charge|complaint}?"--ToArthur--%Nonsense.--Witness--%Nonsense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